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253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764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1805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398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