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1321273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0297397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7888426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459222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