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69090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54177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215236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05731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