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4900595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31729603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