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21748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3345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86281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39392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