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81141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0002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02521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86346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