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469398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844832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213726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133513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