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22704518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91506003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35818352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03361606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