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5058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610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7753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89269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