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13915277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45455846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5770090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8986309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