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684598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55355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209555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04155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