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98224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989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9906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91421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