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05501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194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4416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39250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