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81224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4211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2864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19096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