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215313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552586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910127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662744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