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633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117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179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692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