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95282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5878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94702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82768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