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3231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3231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3231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3231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3231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3231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323195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3231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3231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323195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3231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3231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3231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32319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32319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32319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32319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32319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32319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32319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32319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32319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32319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32319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32319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32319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32319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32319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32319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32319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32319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32319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32319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32319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32319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32319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32319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32319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32319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