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625591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5444456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7545171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