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489654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549779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459724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837643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