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2308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88611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75033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9650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